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余官胜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国企业对外直接投资进入速度的风险效应与平衡政策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部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09-2020.0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福建师范大学经济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证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林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文芝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6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874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刊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374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0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1192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Windows 用户</cp:lastModifiedBy>
  <cp:lastPrinted>2012-12-19T17:11:00Z</cp:lastPrinted>
  <dcterms:modified xsi:type="dcterms:W3CDTF">2019-07-05T08:05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